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76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5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52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563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676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29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48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554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329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10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3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93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95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780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49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298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28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