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896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024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45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97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103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410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67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48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36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555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989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444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526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150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857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