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395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693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248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33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575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897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028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714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286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354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424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504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728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