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112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383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620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201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76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05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160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207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481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267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458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332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882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402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354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09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354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