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688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615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062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437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824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052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642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127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287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4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715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600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532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802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940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