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9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6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838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482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80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76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760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513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686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610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45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966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390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