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577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916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435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451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064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643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592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782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86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205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067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403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820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449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191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409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139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