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8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22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501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51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269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16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126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928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69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844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010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382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204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12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09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