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3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42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711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75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4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66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7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31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26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64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2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2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47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