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246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439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927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183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932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001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842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145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98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405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654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130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152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880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166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92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345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