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12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247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1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783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3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74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473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281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013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85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98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10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47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09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26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