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407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86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4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339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903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03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35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442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373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938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194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16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928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