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359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104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152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832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651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031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432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31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682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361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324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942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767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663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72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93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560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