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026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690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556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864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027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965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408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302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588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877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970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002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883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686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432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