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676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8793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5409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935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40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9029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7577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3107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567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766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260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159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2743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