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063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700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620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05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360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844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58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824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050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70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55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741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09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577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60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60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484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