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939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140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385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028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95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506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185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909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617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475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980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920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115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886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913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