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62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93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37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757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709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167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889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125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29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470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392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2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48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