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796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251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259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648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515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870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430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829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616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808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098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127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516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722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663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183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309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