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9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649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415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496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46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72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813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32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31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683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88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861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156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02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515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