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103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458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097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783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165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198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345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494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610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456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263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596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460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