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7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77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62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22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1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34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33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8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2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91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1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6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9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06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10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39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28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