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063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082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00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802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932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662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473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31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728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41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628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269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07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395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638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