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68988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64917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7770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12205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9939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08008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67389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97278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25016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97404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76796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99876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23290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