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944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136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51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539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566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238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689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021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779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336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483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256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246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592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885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077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14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