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11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976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527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536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821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901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469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121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170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706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994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927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981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77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680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