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37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76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121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989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96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46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91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58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72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676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68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5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417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