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8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1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58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339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601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33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852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045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705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0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1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8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899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34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13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14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01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