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4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978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163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913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123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811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141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074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2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040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375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84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430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32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46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