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129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702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554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46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338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59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080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69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662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99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88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