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547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978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438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59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26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396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66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633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416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332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868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785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759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648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249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697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65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