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197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0606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280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17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644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702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561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5115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620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067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174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905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699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296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386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