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491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9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82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448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9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802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664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373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820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042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03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6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181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