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62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71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4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25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64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14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3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5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62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74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96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3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91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294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99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56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469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