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856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57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706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474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757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739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511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819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219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65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119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312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076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61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164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