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6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3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70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76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13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8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63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25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987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5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3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02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