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052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633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6034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7090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3167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213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3640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8361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592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727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318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087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5059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483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5717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7340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947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