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232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625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996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165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756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850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81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487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80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435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353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221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222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063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333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