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922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565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48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309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645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289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826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814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606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141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621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448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120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