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40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03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04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3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039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02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06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11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79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43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06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56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626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15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136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343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29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