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345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533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74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82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75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65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190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775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23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73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17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778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25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689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89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