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7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46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43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5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56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0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75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05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49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75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38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8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54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