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46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68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55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060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81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103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49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941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1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17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432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699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82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19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7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02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