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595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483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5728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850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722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677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195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344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7946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307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579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303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107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697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592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