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198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176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061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814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840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523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864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983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032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49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639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52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666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