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98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651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39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126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40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508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442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480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5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801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250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639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759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155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80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980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72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