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894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148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681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601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77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84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928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454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242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654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309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036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397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93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462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