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286725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585975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