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339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98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555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89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073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235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701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78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104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509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25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6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166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