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284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989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963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005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147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444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197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436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639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075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408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800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694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777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591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884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701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